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 P I S    Z A W A R T O Ś C I    O P R A C O W A N I A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SPIS ZAWARTOŚCI OPRACOWANIA</w:t>
        <w:tab/>
        <w:t>2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PREAMBUŁA</w:t>
        <w:tab/>
        <w:t>3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O-00.00.00-WYMAGANIA OGÓLNE</w:t>
        <w:tab/>
        <w:t>6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/>
      </w:pPr>
      <w:r>
        <w:rPr>
          <w:sz w:val="20"/>
        </w:rPr>
        <w:t>B-00.00.02-WYCINKA DRZEW</w:t>
        <w:tab/>
        <w:t>20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0.00.03-OCZYSZCZENIE TERENU</w:t>
        <w:tab/>
        <w:t>25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1.01-ROBOTY ZIEMNE</w:t>
        <w:tab/>
        <w:t>29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1.02-MIKROPALE INIEKCYJNE</w:t>
        <w:tab/>
        <w:t>37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1-PODŁOŻA I PODKŁADY Z ZAPRAW I BETONU</w:t>
        <w:tab/>
        <w:t>43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2-PRZYGOTOWANIE I MONTAŻ ZBROJENIA</w:t>
        <w:tab/>
        <w:t>51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3-BETONOWANIE</w:t>
        <w:tab/>
        <w:t>62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4-HYDROIZOLACJE</w:t>
        <w:tab/>
        <w:t>77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5-ROBOTY MUROWE</w:t>
        <w:tab/>
        <w:t>84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6-IZOLACJE TERMICZNE I AKUSTYCZNE</w:t>
        <w:tab/>
        <w:t>94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7-PREFABRYKATY-STROP TERIVA</w:t>
        <w:tab/>
        <w:t>101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8-KONSTRUKCJE STALOWE</w:t>
        <w:tab/>
        <w:t>106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2.09-ROBOTY CIESIELSKIE</w:t>
        <w:tab/>
        <w:t>115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1.04.01-RUSZTOWANIA</w:t>
        <w:tab/>
        <w:t>120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1.01-STOLARKA I ŚLUSARKA</w:t>
        <w:tab/>
        <w:t>125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3.01-POKRYCIE DACHU</w:t>
        <w:tab/>
        <w:t>131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3.02-RYNNY I RURY SPUSTOWE ORAZ OBRÓBKI BLACHARSKIE</w:t>
        <w:tab/>
        <w:t>136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4.01-TYNKI</w:t>
        <w:tab/>
        <w:t>142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4.02-ROBOTY MALARSKIE</w:t>
        <w:tab/>
        <w:t>149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4.03-PŁYTKI CERAMICZNE I GRESOWE</w:t>
        <w:tab/>
        <w:t>155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4.04-OKŁADZINY SYSTEMOWE</w:t>
        <w:tab/>
        <w:t>161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4.05-WYKONANIE PODŁOGI Z DESEK DREWNIANYCH</w:t>
        <w:tab/>
        <w:t>169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5.01-MONTAŻ GOTOWYCH ELEMENTÓW</w:t>
        <w:tab/>
        <w:t>174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5.02-POCHWYTY I BALUSTRADY</w:t>
        <w:tab/>
        <w:t>178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2.06.01-OKŁADZINY ZEWNĘTRZNE</w:t>
        <w:tab/>
        <w:t>183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3.01.01-NAWIERZCHNIE UTWARDZONE</w:t>
        <w:tab/>
        <w:t>188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3.02.01-TERENY ZIELONE</w:t>
        <w:tab/>
        <w:t>199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>
          <w:sz w:val="20"/>
        </w:rPr>
      </w:pPr>
      <w:r>
        <w:rPr>
          <w:sz w:val="20"/>
        </w:rPr>
        <w:t>B-03.03.01-ELEMENTY MAŁEJ ARCHITEKTURY ORAZ WYPOSAŻENIE ZEWNĘTRZNE</w:t>
        <w:tab/>
        <w:t>206</w:t>
      </w:r>
    </w:p>
    <w:p>
      <w:pPr>
        <w:pStyle w:val="Normal"/>
        <w:tabs>
          <w:tab w:val="clear" w:pos="709"/>
          <w:tab w:val="left" w:pos="8647" w:leader="dot"/>
        </w:tabs>
        <w:spacing w:lineRule="auto" w:line="432" w:before="0" w:after="0"/>
        <w:rPr/>
      </w:pPr>
      <w:r>
        <w:rPr>
          <w:sz w:val="20"/>
        </w:rPr>
        <w:t>E-00.02.01-INSTALACJE ELEKTRYCZNE</w:t>
        <w:tab/>
        <w:t>211</w:t>
      </w:r>
    </w:p>
    <w:sectPr>
      <w:headerReference w:type="default" r:id="rId2"/>
      <w:type w:val="nextPage"/>
      <w:pgSz w:w="11906" w:h="16838"/>
      <w:pgMar w:left="1418" w:right="1418" w:gutter="0" w:header="284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04:00Z</dcterms:created>
  <dc:creator>Jarek</dc:creator>
  <dc:description/>
  <cp:keywords/>
  <dc:language>en-US</dc:language>
  <cp:lastModifiedBy>M S</cp:lastModifiedBy>
  <cp:lastPrinted>2019-09-30T11:46:00Z</cp:lastPrinted>
  <dcterms:modified xsi:type="dcterms:W3CDTF">2020-06-30T11:26:00Z</dcterms:modified>
  <cp:revision>389</cp:revision>
  <dc:subject/>
  <dc:title/>
</cp:coreProperties>
</file>